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29260</wp:posOffset>
                </wp:positionH>
                <wp:positionV relativeFrom="paragraph">
                  <wp:posOffset>-164465</wp:posOffset>
                </wp:positionV>
                <wp:extent cx="69151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12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4923790</wp:posOffset>
            </wp:positionH>
            <wp:positionV relativeFrom="margin">
              <wp:posOffset>1008380</wp:posOffset>
            </wp:positionV>
            <wp:extent cx="8382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11450</wp:posOffset>
            </wp:positionH>
            <wp:positionV relativeFrom="paragraph">
              <wp:posOffset>340360</wp:posOffset>
            </wp:positionV>
            <wp:extent cx="907415" cy="841375"/>
            <wp:effectExtent l="0" t="0" r="0" b="0"/>
            <wp:wrapTight wrapText="bothSides">
              <wp:wrapPolygon edited="0">
                <wp:start x="-311" y="0"/>
                <wp:lineTo x="-311" y="21142"/>
                <wp:lineTo x="21492" y="21142"/>
                <wp:lineTo x="21492" y="0"/>
                <wp:lineTo x="-311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65760</wp:posOffset>
            </wp:positionH>
            <wp:positionV relativeFrom="margin">
              <wp:posOffset>1008380</wp:posOffset>
            </wp:positionV>
            <wp:extent cx="1115060" cy="770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082"/>
        <w:gridCol w:w="3041"/>
      </w:tblGrid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КРИТЕРИЙ 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en-US"/>
              </w:rPr>
              <w:t>Внедрение  инновационных образовательных программ дошкольного образования/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инновационной образовательной программы/проекта государственной политике РФ и краснодарского края, муниципалитета в области дошкольного образов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и оригинальность инновационной образовательной программы дошкольного образования/проек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ООП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сть включения инновационной образовательной программы/проекта в ООП Д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интеграц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ых рецензий на инновационные образовательной программы/проекты на уровне ДОО или муниципалитета или сертификата о присвоении статуса муниципальной инновационной площадк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ы МО -3шт. </w:t>
            </w:r>
          </w:p>
          <w:p>
            <w:pPr>
              <w:pStyle w:val="Normal"/>
              <w:spacing w:lineRule="auto" w:line="240" w:before="0" w:after="0"/>
              <w:ind w:left="-1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и МО – 6 шт. Рецензии МДБОУ–6 шт.</w:t>
            </w:r>
          </w:p>
          <w:p>
            <w:pPr>
              <w:pStyle w:val="Normal"/>
              <w:spacing w:lineRule="auto" w:line="240" w:before="0" w:after="0"/>
              <w:ind w:left="-1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ых рецензий на инновационные образовательной программы/проекты на краевом или федеральном уровне или сертификата о присвоении статуса краевой или федеральной инновационной площадк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цензии ККИДППО –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цензии ФГБОУ ВПО «КубГУ» филиала в г. Славянске-на-Кубани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новационных образовательных программ/проектов в работе других ДОО, района (города), края, Росс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ДОУ МО-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ДОУ края-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с ДОУ России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 соц. институтами - 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: МО – 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я – 2 шт.</w:t>
            </w:r>
          </w:p>
        </w:tc>
      </w:tr>
    </w:tbl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29260</wp:posOffset>
                </wp:positionH>
                <wp:positionV relativeFrom="paragraph">
                  <wp:posOffset>-164465</wp:posOffset>
                </wp:positionV>
                <wp:extent cx="69151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3.8pt;margin-top:-12.95pt;width:544.45pt;height:71.95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2060"/>
          <w:sz w:val="18"/>
          <w:szCs w:val="18"/>
        </w:rPr>
        <w:t>КОНКУРС СРЕДИ ДОШКОЛЬНЫХ ОБРАЗОВАТЕЛЬНЫХ ОРГАНИЗАЦИЙ, ВНЕДРЯЮЩИХ    ИННОВАЦИОННЫЕ ОБРАЗОВАТЕЛЬНЫЕ ПРОГРАММЫ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color w:val="002060"/>
          <w:sz w:val="18"/>
          <w:szCs w:val="18"/>
        </w:rPr>
      </w:pPr>
      <w:r>
        <w:rPr>
          <w:rFonts w:cs="Times New Roman" w:ascii="Times New Roman" w:hAnsi="Times New Roman"/>
          <w:b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ДБОУ «ДЕТСКИЙ САД КОМБИНИРОВАННОГО ВИДА № 53» МО КРАСНОАРМЕЙСКИЙ РАЙОН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НИЦА ИВАНОВСКАЯ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4609465</wp:posOffset>
            </wp:positionH>
            <wp:positionV relativeFrom="margin">
              <wp:posOffset>1297940</wp:posOffset>
            </wp:positionV>
            <wp:extent cx="746125" cy="746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11450</wp:posOffset>
            </wp:positionH>
            <wp:positionV relativeFrom="paragraph">
              <wp:posOffset>264160</wp:posOffset>
            </wp:positionV>
            <wp:extent cx="855345" cy="793115"/>
            <wp:effectExtent l="0" t="0" r="0" b="0"/>
            <wp:wrapTight wrapText="bothSides">
              <wp:wrapPolygon edited="0">
                <wp:start x="-311" y="0"/>
                <wp:lineTo x="-311" y="21142"/>
                <wp:lineTo x="21492" y="21142"/>
                <wp:lineTo x="21492" y="0"/>
                <wp:lineTo x="-311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794385</wp:posOffset>
            </wp:positionH>
            <wp:positionV relativeFrom="margin">
              <wp:posOffset>1374140</wp:posOffset>
            </wp:positionV>
            <wp:extent cx="895350" cy="6184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05460</wp:posOffset>
                </wp:positionH>
                <wp:positionV relativeFrom="paragraph">
                  <wp:posOffset>3810</wp:posOffset>
                </wp:positionV>
                <wp:extent cx="6915150" cy="5353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39.8pt;margin-top:0.3pt;width:544.45pt;height:42.1pt;mso-wrap-style:none;v-text-anchor:middle">
                <v:fill o:detectmouseclick="t" type="solid" color2="#39260e"/>
                <v:stroke color="#00b0f0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КРИТЕРИЙ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 xml:space="preserve"> Внедрение  инновационных образовательных программ дошкольного образования/проектов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справка.  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инновационной образовательной программы/проекта государственной политике РФ и Краснодарского края, муниципалитета в области дошкольного образования.</w:t>
      </w:r>
    </w:p>
    <w:p>
      <w:pPr>
        <w:pStyle w:val="Normal"/>
        <w:spacing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-экономического развития РФ, реализации приоритетных направлений государственной политики РФ в сфере образования. (Ст. 20 закона об образовании)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з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правления стратегии ДОУ № 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б образовании в Российской Федерации» от 29.12.2012 № 273-Ф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т.20.  </w:t>
            </w:r>
            <w:r>
              <w:rPr>
                <w:color w:val="000000"/>
                <w:sz w:val="28"/>
                <w:szCs w:val="28"/>
              </w:rPr>
              <w:t>Инновационная деятельность ориентирована на совершенствование учебно-методического, организационного обеспечения системы ДО и осуществляется в форме реализации инновационных про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ДО 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КАЗ от 17 октября 2013 г. N 1155)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1.4. Соответствие принципам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)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) содействие и сотрудничество детей и взрослых, признание ребенка полноценным участником (субъектом) образовательных отнош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) поддержка инициативы детей в различных видах деятель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) сотрудничество Организации с семьей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) приобщение детей к социокультурным нормам, традициям семьи, общества и государства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) формирование познавательных интересов и познавательных действий ребенка в различных видах деятель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) возрастная адекватность дошкольного образования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) учет этнокультурной ситуации развития детей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1.6.Решаемые задачи: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      </w:r>
          </w:p>
          <w:p>
            <w:pPr>
              <w:pStyle w:val="Default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я социокультурной среды.</w:t>
            </w:r>
          </w:p>
          <w:p>
            <w:pPr>
              <w:pStyle w:val="Default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Долгосрочная краевая целевая программа "Развитие образования в Краснодарском крае на 2011 - 2015 годы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оступности и качества дошкольного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1.Приказ УО администрации МО Красноармейский район № 1219 от 15.10.2011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2.Приказ УО администрации МО Красноармейский район № 1305 от 12.10.2012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3. Приказ УО администрации МО Красноармейский район № 1390 от 10.09.2013</w:t>
            </w:r>
          </w:p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1.«Об итогах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онкурса инновационных проектов среди образовательных учреждений муниципального образования  Красноармейский район»</w:t>
            </w:r>
          </w:p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2.«Об итогах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онкурса инновационных проектов среди образовательных учреждений муниципального образования  Красноармейский район»</w:t>
            </w:r>
          </w:p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«Об итогах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онкурса инновационных проектов среди образовательных учреждений муниципального образования  Красноармейский район»</w:t>
            </w:r>
          </w:p>
        </w:tc>
      </w:tr>
    </w:tbl>
    <w:p>
      <w:pPr>
        <w:pStyle w:val="Normal"/>
        <w:spacing w:before="0" w:after="0"/>
        <w:ind w:left="720"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720" w:right="-2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и оригинальность инновационной образовательной программы дошкольного образования/проекта.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будет создан инновационный продукт: модель работы ДОО по развитию социализации детей дошкольного возраста.  Оригинальность проекта – это средство социализации – патриотическое воспитание с учетом регионального компонента. Для реализации проекта педагогами были разработаны и составлены модифицированные программы развития детей по духовно-нравственному, патриотическому (на основе знакомства с людьми и достопримечательностями соей станицы), творческому (знакомство с Кубанскими ремеслами и народным творчеством),  познавательному (природоведческие, природоохранные, сельскохозяйственные проекты) направлению, гармонично сочетающиеся с основной общеобразовательной программой ДОУ. Совместные мероприятия с родителями проходили в гибком графике во время режимных моментов (см. Приложение 1.3.)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и оригинальность проекта «Социализация детей дошкольного возраста через воспитание любви к родной станице» может быть охарактеризована с помощью следующих параметров (по А.В.Хуторскому):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ововведения по отношению к структурным элементам образовательных систем (новизна в формах, методах и приемах, в технологиях, в средствах развития и социализации детей в условиях ДОУ)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держание работы по социализации является инновационным и строится на учете региональных особенностей, воспитании патриотических чувств. Ведущие мероприятий творчески знакомят детей со своими профессиями, достопримечательностями своей станицы и края, личными выдающимися способностями (Приложение 1.2.1. Сценарии мастер-классов).</w:t>
      </w:r>
    </w:p>
    <w:p>
      <w:pPr>
        <w:pStyle w:val="Normal"/>
        <w:spacing w:before="0" w:after="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Домашний птичий зоопарк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Домашний птичий зоопарк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вановский Дом культуры»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1 к мастер-классу «Ивановский сельский Дом культуры» - 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Ивановский сельский Дом культуры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Колхозно-фермерское хозяйство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Знакомство с ЛПХ Кравчук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Колхозно фермерское хозяйство»  «От посадки семечки до урожая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Знакомство с почтой»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астер-классу «Знакомство с почтой»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Экскурсия на почту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Знакомство с почтой»  «Кто стучится в дверь ко мне?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стория одного памятника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История одного памятника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Моя Родина- это моя большая семья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Моя Родина- моя большая семья»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 класс «Знакомство с хозяйством СХП им. Лукьяненко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 к мастер-классу «Знакомство с хозяйством им. Лукьяненко» фильм «ООО СХП им. П,П, Лукьненко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Знакомство с хозяйством им. Лукьяненко» фильм «Как растет рис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История ст. Ивановской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 к мастер-классу «История ст. Ивановской» - 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 к мастер-классу «История ст. Ивановской» - презентация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644" w:right="-2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тер-класс «Здравствуй, школа»</w:t>
        </w:r>
      </w:hyperlink>
    </w:p>
    <w:p>
      <w:pPr>
        <w:pStyle w:val="Normal"/>
        <w:spacing w:before="0" w:after="0"/>
        <w:ind w:left="644"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Здравствуй, школа» «Знакомство с школой № 18»-презентация</w:t>
        </w:r>
      </w:hyperlink>
    </w:p>
    <w:p>
      <w:pPr>
        <w:pStyle w:val="Normal"/>
        <w:spacing w:before="0" w:after="0"/>
        <w:ind w:left="644" w:right="-2" w:hanging="0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к мастер-классу «Здравствуй, школа»,  «Первый класс»- видеофильм</w:t>
        </w:r>
      </w:hyperlink>
    </w:p>
    <w:p>
      <w:pPr>
        <w:pStyle w:val="Normal"/>
        <w:spacing w:before="0" w:after="0"/>
        <w:ind w:left="644" w:right="-2" w:hanging="0"/>
        <w:jc w:val="both"/>
        <w:rPr>
          <w:rStyle w:val="InternetLink"/>
        </w:rPr>
      </w:pPr>
      <w:hyperlink r:id="rId33">
        <w:r>
          <w:rPr/>
        </w:r>
      </w:hyperlink>
    </w:p>
    <w:p>
      <w:pPr>
        <w:pStyle w:val="Normal"/>
        <w:spacing w:before="0" w:after="0"/>
        <w:ind w:left="45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Новизна в области педагогического применения (на уровне системы работы)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«Социализация детей дошкольного возраста через воспитание любви к родной станице» решает проблему социализации. Данная проблема представлена во многих программах, но формы и методы имеют значительные отличия. В дошкольном учреждении педагог является ведущей фигурой, формирующей у детей навыки и представления о социализации. Но в возрасте до 7 лет главным фактором влияния являются родители. С целью оптимизации, достижения более высоких результатов, главным объектом становятся родители, а ДОУ является посредником, создающим условия мотивации и среды. Ведущими мероприятий для детей становятся их родители. Причем, это самые значимые личности в своей профессии в станице и крае (Приложение 1.2.2.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тогалерея: «Ими гордится станица Ивановская »).</w:t>
        </w:r>
      </w:hyperlink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45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Нововведения функциональных возможностей (новизна социокультурных условий и образовательной среды)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а не предусматривается создание специальных или дополнительных материально-технических условий, что делает реализацию проекта реальным и простым. Но новым является использование социокультурных условий в лице знаменитых личностей, расширение границ социализации детей от территории ДОУ до отдаленных уголков своей Родины. Заинтересованными родителями под влиянием совместной работы с разными социальными институтами (МБОУ СОШ, музыкальной школой, школой искусств, домашним зоопарком, сельскими хозяйствами, СМИ) созданы условия воспитания и развития детей (см. «Договора о сотрудничестве»)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Нововведения в масштабе федерального распространения.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модель социализации детей дошкольного возраста в условиях ДОУ может быть использована для распространения на федеральном уровне, т.к  работа в данном направлении актуальна, ДОУ в РФ функционируют в близких условиях, на основании одних нормативных документов. Опыт работы детского сада, представленный педагогами, был использован в работе ДОУ городов Невинномысска, Камешково, Крымска, Славянска-на-Кубани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Нововведения касаются массового применения для детей дошкольного возраста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могут принимать участие дети массовых и коррекционных групп, а также дети с особыми потребностями. Формы и способы взаимодействия применимы для различных вариативных форм в ДОУ. С высокой заинтересованностью в мероприятиях участвовали дети и родители массовых групп, групп кратковременного пребывания и не посещающие ДОУ (предложенные мероприятия проходили в режимные моменты, под руководством родителей, патронажем педагогов, с учетом возрастных и социокультурных условий)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86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Степень предполагаемых изменений – модернизирующая.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методы и содержание реализации проекта являются модернизирующими всю систему работы по развитию социализации детей дошкольного возраста на основе новых компонентов и насыщенностью патриотическим воспитанием.</w:t>
      </w:r>
    </w:p>
    <w:p>
      <w:pPr>
        <w:pStyle w:val="Normal"/>
        <w:spacing w:before="0" w:after="0"/>
        <w:ind w:left="720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Целесообразность включения инновационной образовательной программы/проекта в ООП ДО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ДБОУ «Детский сад комбинированного вида № 53» (далее – Детский сад) функционируют 7 дошкольных групп, из них: 1 группы раннего возраста, 5 групп общеразвивающего вида,  1 семейная группа, группы кратковременного пребывания «Адаптационная», «Ухода и присмотра», «Консультативный пункт» для детей посещающих и не посещающих ДОУ. Контингент воспитанников – 158 (дети массовых, коррекционных групп ДОУ, не посещающие ДОО).</w:t>
      </w:r>
    </w:p>
    <w:p>
      <w:pPr>
        <w:pStyle w:val="Style16"/>
        <w:spacing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учреждения – полноценное развитие детей дошкольного возраста, реализация общеобразовательных программ. Реализация проекта «Социализация детей дошкольного возраста через воспитание любви к родной станице» осуществляется через несколько параллелей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деятельности через интеграцию модифицированных программ педагогов ДОУ № 53 с парциальными программам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ных моментах через различные формы творческой организованной и самостоятельной деятельности детей под руководством педагогов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местных мероприятиях ДОУ с родителями, детей с родителями. ДОУ с социумом, детей с окружающим миром.</w:t>
      </w:r>
    </w:p>
    <w:p>
      <w:pPr>
        <w:pStyle w:val="Style16"/>
        <w:spacing w:lineRule="auto" w:line="240" w:before="0" w:after="0"/>
        <w:ind w:left="-74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87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4570730</wp:posOffset>
                      </wp:positionV>
                      <wp:extent cx="371475" cy="733425"/>
                      <wp:effectExtent l="179705" t="0" r="254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832200">
                                <a:off x="0" y="0"/>
                                <a:ext cx="371520" cy="733320"/>
                              </a:xfrm>
                              <a:custGeom>
                                <a:avLst/>
                                <a:gdLst>
                                  <a:gd name="textAreaLeft" fmla="*/ 28080 w 210600"/>
                                  <a:gd name="textAreaRight" fmla="*/ 182520 w 210600"/>
                                  <a:gd name="textAreaTop" fmla="*/ 72720 h 415800"/>
                                  <a:gd name="textAreaBottom" fmla="*/ 30168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100000">
                                    <a:srgbClr val="00b0f0"/>
                                  </a:gs>
                                </a:gsLst>
                                <a:lin ang="14166000"/>
                              </a:gra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412.05pt;margin-top:359.9pt;width:29.2pt;height:57.7pt;mso-wrap-style:none;v-text-anchor:middle;rotation:214">
                      <v:fill o:detectmouseclick="t" color2="#92d050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«От рождения до школ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ind w:firstLine="709"/>
              <w:rPr>
                <w:rStyle w:val="FontStyle12"/>
                <w:b/>
                <w:b/>
                <w:bCs/>
                <w:color w:val="00206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5080</wp:posOffset>
                      </wp:positionV>
                      <wp:extent cx="371475" cy="733425"/>
                      <wp:effectExtent l="5080" t="5715" r="698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733320"/>
                              </a:xfrm>
                              <a:custGeom>
                                <a:avLst/>
                                <a:gdLst>
                                  <a:gd name="textAreaLeft" fmla="*/ 28080 w 210600"/>
                                  <a:gd name="textAreaRight" fmla="*/ 182520 w 210600"/>
                                  <a:gd name="textAreaTop" fmla="*/ 72720 h 415800"/>
                                  <a:gd name="textAreaBottom" fmla="*/ 30168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b0f0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26.65pt;margin-top:-0.4pt;width:29.2pt;height:57.7pt;mso-wrap-style:none;v-text-anchor:middle">
                      <v:fill o:detectmouseclick="t" color2="#92d050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61595</wp:posOffset>
                      </wp:positionV>
                      <wp:extent cx="358775" cy="666750"/>
                      <wp:effectExtent l="7620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666720"/>
                              </a:xfrm>
                              <a:custGeom>
                                <a:avLst/>
                                <a:gdLst>
                                  <a:gd name="textAreaLeft" fmla="*/ 27000 w 203400"/>
                                  <a:gd name="textAreaRight" fmla="*/ 176400 w 203400"/>
                                  <a:gd name="textAreaTop" fmla="*/ 65880 h 378000"/>
                                  <a:gd name="textAreaBottom" fmla="*/ 27396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b0f0"/>
                                  </a:gs>
                                  <a:gs pos="100000">
                                    <a:srgbClr val="92d05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430.35pt;margin-top:4.85pt;width:28.2pt;height:52.45pt;mso-wrap-style:none;v-text-anchor:middle">
                      <v:fill o:detectmouseclick="t" color2="#92d050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(под ред. Н.Е.Вераксы, Т.С.Комаровой, МА.Васильевой)</w:t>
            </w:r>
          </w:p>
        </w:tc>
      </w:tr>
    </w:tbl>
    <w:p>
      <w:pPr>
        <w:pStyle w:val="Normal"/>
        <w:spacing w:before="0" w:after="0"/>
        <w:ind w:right="-2" w:firstLine="709"/>
        <w:rPr>
          <w:rStyle w:val="FontStyle12"/>
          <w:rFonts w:eastAsia="Times New Roman" w:cs="Times New Roman"/>
          <w:b/>
          <w:b/>
          <w:bCs/>
          <w:vanish/>
          <w:color w:val="002060"/>
          <w:sz w:val="28"/>
          <w:szCs w:val="28"/>
          <w:lang w:eastAsia="ru-RU"/>
        </w:rPr>
      </w:pPr>
      <w:r>
        <w:rPr/>
      </w:r>
    </w:p>
    <w:p>
      <w:pPr>
        <w:pStyle w:val="Style61"/>
        <w:widowControl/>
        <w:tabs>
          <w:tab w:val="clear" w:pos="708"/>
          <w:tab w:val="left" w:pos="10037" w:leader="none"/>
        </w:tabs>
        <w:ind w:left="742" w:right="-2" w:firstLine="709"/>
        <w:rPr>
          <w:rStyle w:val="FontStyle1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4209415" cy="27051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-2" w:firstLine="709"/>
                                    <w:jc w:val="center"/>
                                    <w:rPr>
                                      <w:rStyle w:val="FontStyle12"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color w:val="C00000"/>
                                      <w:sz w:val="28"/>
                                      <w:szCs w:val="28"/>
                                    </w:rPr>
                                    <w:t>парциаль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1.3pt;mso-wrap-distance-left:9pt;mso-wrap-distance-right:9pt;mso-wrap-distance-top:0pt;mso-wrap-distance-bottom:0pt;margin-top:12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-2" w:firstLine="709"/>
                              <w:jc w:val="center"/>
                              <w:rPr>
                                <w:rStyle w:val="FontStyle12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3"/>
                                <w:color w:val="C00000"/>
                                <w:sz w:val="28"/>
                                <w:szCs w:val="28"/>
                              </w:rPr>
                              <w:t>парциаль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left="742" w:right="-2" w:firstLine="709"/>
        <w:rPr>
          <w:rStyle w:val="FontStyle12"/>
        </w:rPr>
      </w:pPr>
      <w:r>
        <w:rPr/>
      </w:r>
    </w:p>
    <w:p>
      <w:pPr>
        <w:pStyle w:val="Normal"/>
        <w:spacing w:before="0" w:after="0"/>
        <w:rPr>
          <w:rStyle w:val="FontStyle12"/>
          <w:vanish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0295</wp:posOffset>
                </wp:positionH>
                <wp:positionV relativeFrom="paragraph">
                  <wp:posOffset>128270</wp:posOffset>
                </wp:positionV>
                <wp:extent cx="1508760" cy="34753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-2" w:firstLine="709"/>
                                    <w:jc w:val="center"/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>Социально-коммуникативное развит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73.65pt;mso-wrap-distance-left:9pt;mso-wrap-distance-right:9pt;mso-wrap-distance-top:0pt;mso-wrap-distance-bottom:0pt;margin-top:10.1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-2" w:firstLine="709"/>
                              <w:jc w:val="center"/>
                              <w:rPr>
                                <w:rStyle w:val="FontStyle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#00b0f0" stroked="t" o:allowincell="t" style="position:absolute;margin-left:109.05pt;margin-top:31.7pt;width:35.95pt;height:9.7pt;mso-wrap-style:none;v-text-anchor:middle" type="_x0000_t13">
                                  <v:fill o:detectmouseclick="t" color2="#00516e"/>
                                  <v:stroke color="#00b050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00b0f0" stroked="t" o:allowincell="t" style="position:absolute;margin-left:109.05pt;margin-top:82.7pt;width:35.95pt;height:9.7pt;mso-wrap-style:none;v-text-anchor:middle" type="_x0000_t13">
                                  <v:fill o:detectmouseclick="t" color2="#00516e"/>
                                  <v:stroke color="#00b050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00b0f0" stroked="t" o:allowincell="t" style="position:absolute;margin-left:109.05pt;margin-top:137.45pt;width:35.95pt;height:9.7pt;mso-wrap-style:none;v-text-anchor:middle" type="_x0000_t13">
                                  <v:fill o:detectmouseclick="t" color2="#00516e"/>
                                  <v:stroke color="#00b050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00b0f0" stroked="t" o:allowincell="t" style="position:absolute;margin-left:109.05pt;margin-top:202.7pt;width:35.95pt;height:9.7pt;mso-wrap-style:none;v-text-anchor:middle" type="_x0000_t13">
                                  <v:fill o:detectmouseclick="t" color2="#00516e"/>
                                  <v:stroke color="#00b050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#00b0f0" stroked="t" o:allowincell="t" style="position:absolute;margin-left:109.05pt;margin-top:262.9pt;width:35.95pt;height:9.7pt;mso-wrap-style:none;v-text-anchor:middle" type="_x0000_t13">
                                  <v:fill o:detectmouseclick="t" color2="#00516e"/>
                                  <v:stroke color="#00b050" weight="9360" joinstyle="miter" endcap="flat"/>
                                  <w10:wrap type="none"/>
                                </v:shape>
                              </w:pict>
                              <w:t>Социально-коммуникативное развит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384935</wp:posOffset>
                </wp:positionH>
                <wp:positionV relativeFrom="paragraph">
                  <wp:posOffset>402590</wp:posOffset>
                </wp:positionV>
                <wp:extent cx="457200" cy="123825"/>
                <wp:effectExtent l="5080" t="8890" r="1079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00516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t" style="position:absolute;margin-left:109.05pt;margin-top:31.7pt;width:35.95pt;height:9.7pt;mso-wrap-style:none;v-text-anchor:middle" type="_x0000_t13">
                <v:fill o:detectmouseclick="t" color2="#00516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384935</wp:posOffset>
                </wp:positionH>
                <wp:positionV relativeFrom="paragraph">
                  <wp:posOffset>1050290</wp:posOffset>
                </wp:positionV>
                <wp:extent cx="457200" cy="123825"/>
                <wp:effectExtent l="5080" t="8890" r="1079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00516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t" style="position:absolute;margin-left:109.05pt;margin-top:82.7pt;width:35.95pt;height:9.7pt;mso-wrap-style:none;v-text-anchor:middle" type="_x0000_t13">
                <v:fill o:detectmouseclick="t" color2="#00516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384935</wp:posOffset>
                </wp:positionH>
                <wp:positionV relativeFrom="paragraph">
                  <wp:posOffset>1745615</wp:posOffset>
                </wp:positionV>
                <wp:extent cx="457200" cy="123825"/>
                <wp:effectExtent l="5080" t="8890" r="1079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00516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t" style="position:absolute;margin-left:109.05pt;margin-top:137.45pt;width:35.95pt;height:9.7pt;mso-wrap-style:none;v-text-anchor:middle" type="_x0000_t13">
                <v:fill o:detectmouseclick="t" color2="#00516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384935</wp:posOffset>
                </wp:positionH>
                <wp:positionV relativeFrom="paragraph">
                  <wp:posOffset>2574290</wp:posOffset>
                </wp:positionV>
                <wp:extent cx="457200" cy="123825"/>
                <wp:effectExtent l="5080" t="8890" r="1079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00516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t" style="position:absolute;margin-left:109.05pt;margin-top:202.7pt;width:35.95pt;height:9.7pt;mso-wrap-style:none;v-text-anchor:middle" type="_x0000_t13">
                <v:fill o:detectmouseclick="t" color2="#00516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384935</wp:posOffset>
                </wp:positionH>
                <wp:positionV relativeFrom="paragraph">
                  <wp:posOffset>3338830</wp:posOffset>
                </wp:positionV>
                <wp:extent cx="457200" cy="123825"/>
                <wp:effectExtent l="5080" t="8890" r="1079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00516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t" style="position:absolute;margin-left:109.05pt;margin-top:262.9pt;width:35.95pt;height:9.7pt;mso-wrap-style:none;v-text-anchor:middle" type="_x0000_t13">
                <v:fill o:detectmouseclick="t" color2="#00516e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hanging="0"/>
        <w:rPr>
          <w:rStyle w:val="FontStyle12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4240530" cy="71374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6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С.А.Козлова «Я-человек»,</w:t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  <w:t xml:space="preserve">И.В.Кулибаба Программа духовно-нравственного воспитания «Душенька»,  О.В.Волкова «Кубань - родимая земля»,  </w:t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  <w:t>М.А. Ващенко «Будь здоров, малыш!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56.2pt;mso-wrap-distance-left:9pt;mso-wrap-distance-right:0pt;mso-wrap-distance-top:0pt;mso-wrap-distance-bottom:0pt;margin-top:8.6pt;mso-position-vertical-relative:text;margin-left:1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6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С.А.Козлова «Я-человек»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  <w:t xml:space="preserve">И.В.Кулибаба Программа духовно-нравственного воспитания «Душенька»,  О.В.Волкова «Кубань - родимая земля», 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auto" w:line="240"/>
                              <w:jc w:val="center"/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  <w:t>М.А. Ващенко «Будь здоров, малыш!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hanging="0"/>
        <w:rPr>
          <w:rStyle w:val="FontStyle12"/>
          <w:vanish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15</wp:posOffset>
                </wp:positionH>
                <wp:positionV relativeFrom="paragraph">
                  <wp:posOffset>17780</wp:posOffset>
                </wp:positionV>
                <wp:extent cx="1551940" cy="609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ое 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8pt;mso-wrap-distance-left:9.05pt;mso-wrap-distance-right:9.05pt;mso-wrap-distance-top:0pt;mso-wrap-distance-bottom:0pt;margin-top:1.4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знавательное 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31005" cy="59690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46" w:after="0"/>
                                    <w:ind w:right="-2"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.А.Пономарева, В.А.Позина «Занятия по формированию  математических представлений»,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46" w:after="0"/>
                                    <w:ind w:right="-2" w:firstLine="709"/>
                                    <w:jc w:val="center"/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  <w:t>Т.М.Бондаренко «Экологические занятия с детьм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7pt;mso-wrap-distance-left:9pt;mso-wrap-distance-right:0pt;mso-wrap-distance-top:0pt;mso-wrap-distance-bottom:0pt;margin-top:1.4pt;mso-position-vertical-relative:text;margin-left:15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46" w:after="0"/>
                              <w:ind w:right="-2"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И.А.Пономарева, В.А.Позина «Занятия по формированию  математических представлений»,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46" w:after="0"/>
                              <w:ind w:right="-2" w:firstLine="709"/>
                              <w:jc w:val="center"/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Т.М.Бондаренко «Экологические занятия с детьм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4195445" cy="8890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pacing w:lineRule="auto" w:line="240"/>
                                    <w:ind w:firstLine="709"/>
                                    <w:jc w:val="left"/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.С.Ушаковой «Программа развития речи детей дошкольного возраста в детском саду»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pacing w:lineRule="auto" w:line="240"/>
                                    <w:jc w:val="left"/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color w:val="00B050"/>
                                      <w:sz w:val="24"/>
                                      <w:szCs w:val="24"/>
                                    </w:rPr>
                                    <w:t>«Развитие личностных качеств детей через совместную театрализованную деятельность детей и взрослых» И.В.Чешуй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70pt;mso-wrap-distance-left:9pt;mso-wrap-distance-right:0pt;mso-wrap-distance-top:0pt;mso-wrap-distance-bottom:0pt;margin-top:6.05pt;mso-position-vertical-relative:text;margin-left:15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6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5" w:leader="none"/>
                              </w:tabs>
                              <w:spacing w:lineRule="auto" w:line="240"/>
                              <w:ind w:firstLine="709"/>
                              <w:jc w:val="left"/>
                              <w:rPr>
                                <w:rStyle w:val="FontStyle1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.С.Ушаковой «Программа развития речи детей дошкольного возраста в детском саду»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5" w:leader="none"/>
                              </w:tabs>
                              <w:spacing w:lineRule="auto" w:line="240"/>
                              <w:jc w:val="left"/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color w:val="00B050"/>
                                <w:sz w:val="24"/>
                                <w:szCs w:val="24"/>
                              </w:rPr>
                              <w:t>«Развитие личностных качеств детей через совместную театрализованную деятельность детей и взрослых» И.В.Чешуй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/>
      </w:pPr>
      <w:r>
        <w:rPr>
          <w:rStyle w:val="FontStyle12"/>
        </w:rPr>
        <w:t xml:space="preserve">  </w: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</wp:posOffset>
                </wp:positionH>
                <wp:positionV relativeFrom="paragraph">
                  <wp:posOffset>44450</wp:posOffset>
                </wp:positionV>
                <wp:extent cx="1551940" cy="609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чев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8pt;mso-wrap-distance-left:9.05pt;mso-wrap-distance-right:9.05pt;mso-wrap-distance-top:0pt;mso-wrap-distance-bottom:0pt;margin-top:3.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чево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</w:rPr>
      </w:pPr>
      <w:r>
        <w:rPr/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</w:rPr>
      </w:pPr>
      <w:r>
        <w:rPr/>
      </w:r>
    </w:p>
    <w:p>
      <w:pPr>
        <w:pStyle w:val="Style61"/>
        <w:widowControl/>
        <w:tabs>
          <w:tab w:val="clear" w:pos="708"/>
          <w:tab w:val="left" w:pos="10037" w:leader="none"/>
        </w:tabs>
        <w:ind w:right="-2" w:firstLine="709"/>
        <w:rPr>
          <w:rStyle w:val="FontStyle12"/>
        </w:rPr>
      </w:pPr>
      <w:r>
        <w:rPr/>
      </w:r>
    </w:p>
    <w:p>
      <w:pPr>
        <w:pStyle w:val="Normal"/>
        <w:spacing w:before="0" w:after="0"/>
        <w:rPr>
          <w:rStyle w:val="FontStyle12"/>
          <w:vanish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248920</wp:posOffset>
                </wp:positionH>
                <wp:positionV relativeFrom="paragraph">
                  <wp:posOffset>635</wp:posOffset>
                </wp:positionV>
                <wp:extent cx="1550035" cy="55880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1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>Художественно-эстетическо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>развит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44pt;mso-wrap-distance-left:9pt;mso-wrap-distance-right:9pt;mso-wrap-distance-top:0pt;mso-wrap-distance-bottom:0pt;margin-top:0.0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1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>Художественно-эстетическо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firstLine="142"/>
                              <w:jc w:val="center"/>
                              <w:rPr>
                                <w:rStyle w:val="FontStyle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>развит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left="742" w:right="-2" w:firstLine="709"/>
        <w:rPr>
          <w:rStyle w:val="FontStyle12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231005" cy="59817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pacing w:before="58" w:after="0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.И. Бурениной «Топ-хлоп малыши», «Ритмопластика»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46" w:after="0"/>
                                    <w:ind w:right="-2" w:firstLine="709"/>
                                    <w:jc w:val="center"/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  <w:t>«Волшебной музыки страна» ОН.Сулеймановой, О.В.Волкова «Кубанские мотив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7.1pt;mso-wrap-distance-left:9pt;mso-wrap-distance-right:0pt;mso-wrap-distance-top:0pt;mso-wrap-distance-bottom:0pt;margin-top:3.05pt;mso-position-vertical-relative:text;margin-left:15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5" w:leader="none"/>
                              </w:tabs>
                              <w:spacing w:before="58" w:after="0"/>
                              <w:ind w:right="-2" w:hanging="0"/>
                              <w:jc w:val="left"/>
                              <w:rPr/>
                            </w:pPr>
                            <w:r>
                              <w:rPr/>
                              <w:t>А.И. Бурениной «Топ-хлоп малыши», «Ритмопластика»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46" w:after="0"/>
                              <w:ind w:right="-2" w:firstLine="709"/>
                              <w:jc w:val="center"/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  <w:t>«Волшебной музыки страна» ОН.Сулеймановой, О.В.Волкова «Кубанские мотив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Style w:val="FontStyle12"/>
          <w:vanish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248920</wp:posOffset>
                </wp:positionH>
                <wp:positionV relativeFrom="paragraph">
                  <wp:posOffset>-635</wp:posOffset>
                </wp:positionV>
                <wp:extent cx="1550035" cy="9023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1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exact" w:line="288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ическо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exact" w:line="288"/>
                                    <w:ind w:right="-2" w:hanging="0"/>
                                    <w:jc w:val="center"/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развит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71.05pt;mso-wrap-distance-left:9pt;mso-wrap-distance-right:9pt;mso-wrap-distance-top:0pt;mso-wrap-distance-bottom:0pt;margin-top:-0.0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1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exact" w:line="288"/>
                              <w:ind w:right="-2" w:hanging="0"/>
                              <w:jc w:val="center"/>
                              <w:rPr/>
                            </w:pPr>
                            <w:r>
                              <w:rPr/>
                              <w:t>Физическо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88"/>
                              <w:ind w:right="-2" w:hanging="0"/>
                              <w:jc w:val="center"/>
                              <w:rPr>
                                <w:rStyle w:val="FontStyle1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pict>
                                <v:rect id="shape_0" fillcolor="#00b0f0" stroked="t" o:allowincell="t" style="position:absolute;margin-left:3.25pt;margin-top:14.1pt;width:28.3pt;height:52.45pt;mso-wrap-style:none;v-text-anchor:middle;rotation:158">
                                  <v:fill o:detectmouseclick="t" color2="#92d050"/>
                                  <v:stroke color="white" weight="9360" joinstyle="miter" endcap="flat"/>
                                  <w10:wrap type="none"/>
                                </v:rect>
                              </w:pict>
                              <w:t>развит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1910</wp:posOffset>
                </wp:positionH>
                <wp:positionV relativeFrom="paragraph">
                  <wp:posOffset>179070</wp:posOffset>
                </wp:positionV>
                <wp:extent cx="360045" cy="666750"/>
                <wp:effectExtent l="15875" t="0" r="1193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6200">
                          <a:off x="0" y="0"/>
                          <a:ext cx="360000" cy="666720"/>
                        </a:xfrm>
                        <a:custGeom>
                          <a:avLst/>
                          <a:gdLst>
                            <a:gd name="textAreaLeft" fmla="*/ 27360 w 204120"/>
                            <a:gd name="textAreaRight" fmla="*/ 176760 w 204120"/>
                            <a:gd name="textAreaTop" fmla="*/ 65880 h 378000"/>
                            <a:gd name="textAreaBottom" fmla="*/ 27396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f0"/>
                            </a:gs>
                          </a:gsLst>
                          <a:lin ang="17532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t" style="position:absolute;margin-left:3.25pt;margin-top:14.1pt;width:28.3pt;height:52.45pt;mso-wrap-style:none;v-text-anchor:middle;rotation:158">
                <v:fill o:detectmouseclick="t" color2="#92d05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231005" cy="2095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pacing w:before="46" w:after="0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Л.И.Пензулаева «Физическая культура в детском саду»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spacing w:before="46" w:after="0"/>
                                    <w:ind w:right="-2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  <w:t>«Будь здоров» В.В.Долиновс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.65pt;mso-wrap-distance-left:9pt;mso-wrap-distance-right:0pt;mso-wrap-distance-top:0pt;mso-wrap-distance-bottom:0pt;margin-top:0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pacing w:before="46" w:after="0"/>
                              <w:ind w:right="-2" w:hanging="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Л.И.Пензулаева «Физическая культура в детском саду»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46" w:after="0"/>
                              <w:ind w:right="-2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  <w:t>«Будь здоров» В.В.Долиновс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08"/>
          <w:tab w:val="left" w:pos="10037" w:leader="none"/>
        </w:tabs>
        <w:ind w:left="742" w:right="-2" w:firstLine="709"/>
        <w:rPr>
          <w:rStyle w:val="FontStyle1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476250</wp:posOffset>
                </wp:positionV>
                <wp:extent cx="4209415" cy="55753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-2" w:hanging="0"/>
                                    <w:jc w:val="center"/>
                                    <w:rPr>
                                      <w:rStyle w:val="FontStyle12"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  <w:t>Инновационный проект</w:t>
                                  </w:r>
                                  <w:r>
                                    <w:rPr>
                                      <w:color w:val="00B050"/>
                                      <w:sz w:val="28"/>
                                      <w:szCs w:val="28"/>
                                    </w:rPr>
                                    <w:t xml:space="preserve"> «Социализация детей дошкольного возраста через воспитание любви к родной станиц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3.9pt;mso-wrap-distance-left:9pt;mso-wrap-distance-right:9pt;mso-wrap-distance-top:0pt;mso-wrap-distance-bottom:0pt;margin-top:37.5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-2" w:hanging="0"/>
                              <w:jc w:val="center"/>
                              <w:rPr>
                                <w:rStyle w:val="FontStyle12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  <w:t>Инновационный проект</w:t>
                            </w: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 xml:space="preserve"> «Социализация детей дошкольного возраста через воспитание любви к родной станиц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2" w:firstLine="709"/>
        <w:rPr>
          <w:rStyle w:val="FontStyle12"/>
          <w:vanish/>
        </w:rPr>
      </w:pPr>
      <w:r>
        <w:rPr/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vanish/>
          <w:sz w:val="16"/>
          <w:szCs w:val="16"/>
        </w:rPr>
      </w:pPr>
      <w:r>
        <w:rPr>
          <w:rFonts w:cs="Times New Roman" w:ascii="Times New Roman" w:hAnsi="Times New Roman"/>
          <w:b/>
          <w:i/>
          <w:vanish/>
          <w:sz w:val="16"/>
          <w:szCs w:val="16"/>
        </w:rPr>
      </w:r>
    </w:p>
    <w:p>
      <w:pPr>
        <w:pStyle w:val="Style16"/>
        <w:spacing w:lineRule="auto" w:line="240" w:before="0" w:after="0"/>
        <w:ind w:left="-74" w:right="-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-74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74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У функционирует  модель образования и развития детей дошкольного возраста: реализация общей образовательной программы «От рождения до школы» под ред. Н.Е.Вераксы, Т.С.Комаровой, МА. Васильевой, 2012 г. и реализация инновационного проекта «Социализация детей дошкольного возраста через воспитание любви к родной станице».</w:t>
      </w:r>
    </w:p>
    <w:p>
      <w:pPr>
        <w:pStyle w:val="Style16"/>
        <w:spacing w:lineRule="auto" w:line="240" w:before="0" w:after="0"/>
        <w:ind w:left="-74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пользования этой модели  – создание равных стартовых возможностей для детей, социализация в коллективе сверстников, взрослых и социуме на основе совместной активной разнообразной деятельности детей и взрослых за пределами стандартных форм:</w:t>
      </w:r>
    </w:p>
    <w:p>
      <w:pPr>
        <w:pStyle w:val="Style16"/>
        <w:spacing w:lineRule="auto" w:line="240" w:before="0" w:after="0"/>
        <w:ind w:left="-74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с социумом, </w:t>
      </w:r>
    </w:p>
    <w:p>
      <w:pPr>
        <w:pStyle w:val="Style16"/>
        <w:spacing w:lineRule="auto" w:line="240" w:before="0" w:after="0"/>
        <w:ind w:left="-74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 углубление работы в образовательных направлениях,</w:t>
      </w:r>
    </w:p>
    <w:p>
      <w:pPr>
        <w:pStyle w:val="Style16"/>
        <w:spacing w:lineRule="auto" w:line="240" w:before="0" w:after="0"/>
        <w:ind w:left="-74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одификация программ и среды с учетом регионального компонента.</w:t>
      </w:r>
    </w:p>
    <w:p>
      <w:pPr>
        <w:pStyle w:val="Style16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реализуется ООП, составленная на основе примерной основной общеобразовательной программы, которая включает как инвариантную, так и вариативную части. </w:t>
      </w:r>
      <w:r>
        <w:rPr>
          <w:rFonts w:cs="Times New Roman" w:ascii="Times New Roman" w:hAnsi="Times New Roman"/>
          <w:i/>
          <w:sz w:val="28"/>
          <w:szCs w:val="28"/>
        </w:rPr>
        <w:t>(Приложение 1.3.1)</w:t>
      </w:r>
    </w:p>
    <w:p>
      <w:pPr>
        <w:pStyle w:val="Style16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альное сочетание используемых программ и технологий обеспечивает полноценное личностное развитие детей дошкольного возраста. </w:t>
      </w:r>
    </w:p>
    <w:p>
      <w:pPr>
        <w:pStyle w:val="Style16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независимо от модели организации включает три блока: учебный, совместной деятельности взрослого с детьми, самостоятельной деятельности детей.</w:t>
      </w:r>
    </w:p>
    <w:p>
      <w:pPr>
        <w:pStyle w:val="Style16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едущая роль принадлежит второму блоку – совместной партнерской деятельности взрослого с детьми.</w:t>
      </w:r>
    </w:p>
    <w:p>
      <w:pPr>
        <w:pStyle w:val="Style16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механизмом при интеграции программ является сочетание направлений, целей с рационализацией затраченного времени на усвоение материала, оптимизацией образовательного процесса в ДОУ. </w:t>
      </w:r>
      <w:r>
        <w:rPr>
          <w:rFonts w:cs="Times New Roman" w:ascii="Times New Roman" w:hAnsi="Times New Roman"/>
          <w:i/>
          <w:sz w:val="28"/>
          <w:szCs w:val="28"/>
        </w:rPr>
        <w:t>(Приложение 1.3.2-1.3.9)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ложение №1.3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оект «Социализация детей дошкольного возраста через </w:t>
        </w:r>
      </w:hyperlink>
    </w:p>
    <w:p>
      <w:pPr>
        <w:pStyle w:val="Normal"/>
        <w:spacing w:lineRule="auto" w:line="240" w:before="0" w:after="0"/>
        <w:ind w:right="-2" w:hanging="0"/>
        <w:jc w:val="both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оспитание любви к родной станице»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2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color w:val="00B050"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И.В.Кулибаба Программа духовно-нравственного 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2"/>
          <w:sz w:val="28"/>
          <w:szCs w:val="28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питания «Душенька».</w:t>
        </w:r>
      </w:hyperlink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.3.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color w:val="00B050"/>
          <w:sz w:val="28"/>
          <w:szCs w:val="28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.В.Волкова Опыт работы по художественно эстети-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2"/>
          <w:sz w:val="28"/>
          <w:szCs w:val="28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скому воспитанию детей «Кубань - родимая земля»</w:t>
        </w:r>
      </w:hyperlink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оект «Развитие личностных качеств детей через совмест       </w:t>
        </w:r>
      </w:hyperlink>
    </w:p>
    <w:p>
      <w:pPr>
        <w:pStyle w:val="Normal"/>
        <w:spacing w:lineRule="auto" w:line="240" w:before="0" w:after="0"/>
        <w:ind w:right="-2" w:hanging="0"/>
        <w:jc w:val="both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ную театрализованную деятельность детей и взрослых»  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3"/>
          <w:sz w:val="28"/>
          <w:szCs w:val="28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И.В.Чешуйко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одифицированная программа М.А. Ващенко «Будь здоров, 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2"/>
          <w:sz w:val="28"/>
          <w:szCs w:val="28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лыш!»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6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. Проект «Волшебной музыки страна» ОН. Сулеймановой,</w:t>
        </w:r>
      </w:hyperlink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дифицированная программа «Будь здоров» В.В.Доли-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 xml:space="preserve">                              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вской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.В.Волкова Опыт работы «Кубанские мотивы»</w:t>
        </w:r>
      </w:hyperlink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2"/>
          <w:b/>
          <w:i/>
          <w:sz w:val="28"/>
          <w:szCs w:val="28"/>
        </w:rPr>
        <w:t>Приложение 1.3.9.</w:t>
      </w:r>
      <w:r>
        <w:rPr>
          <w:rStyle w:val="FontStyle12"/>
          <w:sz w:val="28"/>
          <w:szCs w:val="28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влечение из образовательной программы.</w:t>
        </w:r>
      </w:hyperlink>
    </w:p>
    <w:p>
      <w:pPr>
        <w:pStyle w:val="Normal"/>
        <w:spacing w:lineRule="auto" w:line="240" w:before="0" w:after="0"/>
        <w:ind w:left="2835"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20" w:right="-2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положительных рецензий на инновационные образовательной программы/проекты на уровне ДОО или муниципалитета или сертификата о присвоении статуса муниципальной инновационной площадки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с 2011 года является муниципальной инновационной площадкой по теме «Социализация детей дошкольного возраста через воспитание любви к родной станице» (</w:t>
      </w:r>
      <w:r>
        <w:rPr>
          <w:rFonts w:cs="Times New Roman" w:ascii="Times New Roman" w:hAnsi="Times New Roman"/>
          <w:i/>
          <w:sz w:val="28"/>
          <w:szCs w:val="28"/>
        </w:rPr>
        <w:t>Приложение 1.4.1-1.4.3</w:t>
      </w:r>
      <w:r>
        <w:rPr>
          <w:rFonts w:cs="Times New Roman" w:ascii="Times New Roman" w:hAnsi="Times New Roman"/>
          <w:sz w:val="28"/>
          <w:szCs w:val="28"/>
        </w:rPr>
        <w:t xml:space="preserve">) 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ом ДОУ разработаны и активно внедряются в работу модифицированные программы, пособия и технологии, получившие положительные внешние рецензии (на уровне ДОО и муниципалитета). </w:t>
      </w:r>
      <w:r>
        <w:rPr>
          <w:rFonts w:cs="Times New Roman" w:ascii="Times New Roman" w:hAnsi="Times New Roman"/>
          <w:i/>
          <w:sz w:val="28"/>
          <w:szCs w:val="28"/>
        </w:rPr>
        <w:t>(Приложение 1.4.4-1.4.17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ложение 1.4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4.1.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 МО на инновационный проект «Социализация детей дошкольного возраста через воспитание любви к родной станице» 2011 год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4.2.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 МО на инновационный проект «Социализация детей дошкольного возраста через воспитание любви к родной станице» 2012 год.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4.3.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 МО на инновационный проект «Социализация детей дошкольного возраста через воспитание любви к родной станице» 2013 го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проект «Развитие личностных качеств детей через совместную театрализованную деятельность детей и взрослых» И.В.Чешуйко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опыт работы «Кубань - родимая земля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ДБОУ на опыт работы «Кубанские мотивы» О.В.Волкова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на МДБОУ на проект «Волшебной музыки страна» ОН. Сулейман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проект «Развитие личностных качеств детей через совместную театрализованную деятельность детей и взрослых» И.В.Чешуйко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опыт работы «Кубань - родимая земля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опыт работы «Кубанские мотивы» О.В.Волкова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4.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МО на проект «Волшебной музыки страна» ОН. Сулейман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843" w:right="-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567" w:right="-2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положительных рецензий на инновационные образовательной программы/проекты на краевом или федеральном уровне или сертификата о присвоении статуса краевой или федеральной инновационной площад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детского сада неоднократно представлял опыты работы (модифицированные и составительские программы) на краевом уровне, которые получили положительные рецензии. Программы получили высокую оценку у коллег, использующих их/или элементы на уровне федерац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701" w:right="-2" w:hanging="170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ложение 1.5.</w:t>
      </w:r>
    </w:p>
    <w:p>
      <w:pPr>
        <w:pStyle w:val="Normal"/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5.1.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5.2.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5.3.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проект «Волшебной музыки страна» О.Н.Сулейманова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.5.4.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ККИДППО на проект «Социализация детей дошкольного возраста через воспитание любви к родной станице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  инновационный проект  «Социализация детей дошкольного возраста через воспитание любви к родной станице».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на  инновационный проект  «Социализация детей дошкольного возраста через воспитание любви к родной станице».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М.А. Ващенко «Будь здоров, малыш!»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модифицированную программу «Будь здоров» В.В.Долиновск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 на опыт работы «Кубань - родимая земля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опыт работы «Кубанские мотивы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опыт работы «Кубанские мотивы» О.В.Волк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 ФГБОУ ВПО «КубГУ» филиала в г. Славянске-на-Кубани  на проект «Волшебной музыки страна» ОН. Сулеймановой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1701" w:right="-2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5.1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цензия ФГБОУ ВПО «КубГУ» филиала в г. Славянске-на-Кубани  на проект «Развитие личностных качеств через совместную театрализованную деятельность детей и взрослых» И.В.Чешуйко</w:t>
        </w:r>
      </w:hyperlink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spacing w:lineRule="auto" w:line="240" w:before="0" w:after="0"/>
        <w:ind w:left="720" w:right="-2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новационных образовательных программ/проектов в работе других ДОО, района (города), края, Росси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спространения педагогического опыта, повышения профессиональной грамотности педагогов и специалистов между образовательными учреждениями заключены договора о сотрудничестве с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У МО Красноармейский район (6шт.):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комбинированного вида № 18», пос. Октябрьский , Красноармейский район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ДАОУ  «Детский сад комбинированного вида № 60»; ст. Полтавская, Красноармейский район;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ДБОУ «Детский сад № 35» ст. Ивановская Красноармейский район;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№ 45» х. Трудобеликовский, Красноармейский район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АОУ «ЦРР- детский сад № 2», ст. Полтавская, Красноармейский район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общеразвивающего вида № 32» ст. Полтавская, Красноармейский район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1.- 1.6.6.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ми институтами (5 шт.):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УК» Ивановский сельский Дом Культуры» ст. Ивановская Красноармейский район</w:t>
        </w:r>
      </w:hyperlink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К «Ивановская сельская библиотека» ст. Ивановская Красноармейский район</w:t>
        </w:r>
      </w:hyperlink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Ш № 18 ст. Ивановская Красноармейский район</w:t>
        </w:r>
      </w:hyperlink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Ш № 22 ст. Ивановская Красноармейский район</w:t>
        </w:r>
      </w:hyperlink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У ДОД Детская школа искусств ст. Ивановская Красноармейский район</w:t>
        </w:r>
      </w:hyperlink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7.- 1.6.11.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У Краснодарского края (2 шт.):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ДОУ  «ЦРР-детский сад № 2»  города Славянска-на-Кубани муниципального образования Славянский район</w:t>
        </w:r>
      </w:hyperlink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.6.12.- 1.6.13.)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БДОУ детский сад № 18 г. Крымск</w:t>
        </w:r>
      </w:hyperlink>
    </w:p>
    <w:p>
      <w:pPr>
        <w:pStyle w:val="Style19"/>
        <w:tabs>
          <w:tab w:val="clear" w:pos="708"/>
          <w:tab w:val="left" w:pos="142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14.- 1.6.15.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У России (2 шт.):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БДОУ «Детский сад присмотра и оздоровления № 29 Медвежонок»  города Невинномысска, Ставропольского края</w:t>
        </w:r>
      </w:hyperlink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16.- 1.6.17.)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sz w:val="28"/>
          <w:szCs w:val="28"/>
        </w:rPr>
      </w:pP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МДОУ детский   сад   № 6 «Сказка» общеразвивающего   вид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 Владимирская область, г. Камешко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1.6.18.- 1.6.19.)</w:t>
      </w:r>
    </w:p>
    <w:p>
      <w:pPr>
        <w:pStyle w:val="Normal"/>
        <w:spacing w:lineRule="auto" w:line="240" w:before="0" w:after="0"/>
        <w:ind w:right="-2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сотрудничества были проведены различные мероприятия в период 2011-2014 года.</w:t>
      </w:r>
    </w:p>
    <w:p>
      <w:pPr>
        <w:pStyle w:val="Normal"/>
        <w:spacing w:lineRule="auto" w:line="240" w:before="0" w:after="0"/>
        <w:ind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ы отзывы о работе по программам и пособиям педагогов ДОУ № 53 района, края и России: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зывы ДОУ МО Красноармейский район (10 шт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№ 45»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х. Трудобеликовский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№ 45»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х. Трудобеликовский</w:t>
        </w:r>
      </w:hyperlink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1.6.20-1.6.21.)</w:t>
      </w:r>
      <w:r>
        <w:rPr>
          <w:rFonts w:cs="Times New Roman" w:ascii="Times New Roman" w:hAnsi="Times New Roman"/>
          <w:sz w:val="28"/>
          <w:szCs w:val="28"/>
        </w:rPr>
        <w:t xml:space="preserve"> Страница сайта: 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db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az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sz w:val="28"/>
          <w:szCs w:val="28"/>
        </w:rPr>
      </w:pP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Детский сад комбинированного вида № 60» 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Полтавск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sz w:val="28"/>
          <w:szCs w:val="28"/>
        </w:rPr>
      </w:pP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Детский сад комбинированного вида № 60» 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Полтавск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22. - 1.6.23.)</w:t>
      </w:r>
      <w:r>
        <w:rPr>
          <w:rFonts w:cs="Times New Roman" w:ascii="Times New Roman" w:hAnsi="Times New Roman"/>
          <w:sz w:val="28"/>
          <w:szCs w:val="28"/>
        </w:rPr>
        <w:t xml:space="preserve"> Страница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en-US"/>
        </w:rPr>
        <w:t>juravush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imd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№ 35» МО Красноармейский район  ст.Ивановская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ДБОУ «Детский сад № 35» МО Красноармейский район  ст.Ивановская</w:t>
        </w:r>
      </w:hyperlink>
    </w:p>
    <w:p>
      <w:pPr>
        <w:pStyle w:val="Normal"/>
        <w:spacing w:lineRule="auto" w:line="240" w:before="0" w:after="0"/>
        <w:ind w:left="720"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24.-1.6.25.)</w:t>
      </w:r>
      <w:r>
        <w:rPr>
          <w:rFonts w:cs="Times New Roman" w:ascii="Times New Roman" w:hAnsi="Times New Roman"/>
          <w:sz w:val="28"/>
          <w:szCs w:val="28"/>
        </w:rPr>
        <w:t xml:space="preserve"> Страница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sz w:val="28"/>
          <w:szCs w:val="28"/>
        </w:rPr>
      </w:pP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АОУ «ЦРР № 2»  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Полтавск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sz w:val="28"/>
          <w:szCs w:val="28"/>
        </w:rPr>
      </w:pP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АОУ «ЦРР № 2»  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Полтавск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 1.6.26.-1.6.27.)</w:t>
      </w:r>
      <w:r>
        <w:rPr>
          <w:rFonts w:cs="Times New Roman" w:ascii="Times New Roman" w:hAnsi="Times New Roman"/>
          <w:sz w:val="28"/>
          <w:szCs w:val="28"/>
        </w:rPr>
        <w:t xml:space="preserve"> Страниц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e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a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етский сад общеразвивающего вида № 32»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 Красноармейский рай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 1.6.28.)</w:t>
      </w:r>
      <w:r>
        <w:rPr>
          <w:rFonts w:cs="Times New Roman" w:ascii="Times New Roman" w:hAnsi="Times New Roman"/>
          <w:sz w:val="28"/>
          <w:szCs w:val="28"/>
        </w:rPr>
        <w:t xml:space="preserve"> Страница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do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Fonts w:ascii="Times New Roman" w:hAnsi="Times New Roman" w:cs="Times New Roman"/>
          <w:sz w:val="28"/>
          <w:szCs w:val="28"/>
        </w:rPr>
      </w:pP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Детский сад комбинированного вида № 18» МО Красноармейский район 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. Октябрь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1.6.29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rPr>
          <w:rStyle w:val="FontStyle12"/>
          <w:rFonts w:cs="Calibri"/>
          <w:sz w:val="28"/>
          <w:szCs w:val="28"/>
        </w:rPr>
      </w:pP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 протоирея отца Виталия председателя приходского совета настоятеля храма иконы Божьей Матери «Всех Скорбящих Радости» на программу «Душенька»</w:t>
        </w:r>
      </w:hyperlink>
    </w:p>
    <w:p>
      <w:pPr>
        <w:pStyle w:val="Normal"/>
        <w:spacing w:lineRule="auto" w:line="240"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 протоирея отца Виталия председателя приходского совета настояте                             ля храма иконы Божьей Матери «Всех Скорбящих Радости» на программу «Душенька»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1.6.30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зывы ДОУ Краснодарского края (2 шт.)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ДОУ  «ЦРР-детский сад № 2»  города Славянска-на-Кубани муниципального образования Славянский район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6.31.- 1.6.32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ница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 nsportal.ru/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/57899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ramenk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lg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natolevna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БДОУ детский сад № 18 г. Крымск</w:t>
        </w:r>
      </w:hyperlink>
    </w:p>
    <w:p>
      <w:pPr>
        <w:pStyle w:val="Style19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1.6.33.-1.6.34.)</w:t>
      </w:r>
      <w:r>
        <w:rPr>
          <w:rFonts w:cs="Times New Roman" w:ascii="Times New Roman" w:hAnsi="Times New Roman"/>
          <w:sz w:val="28"/>
          <w:szCs w:val="28"/>
        </w:rPr>
        <w:t xml:space="preserve"> Страница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детсад18.р</w:t>
      </w:r>
      <w:r>
        <w:rPr>
          <w:rFonts w:cs="Arial" w:ascii="Arial" w:hAnsi="Arial"/>
          <w:color w:val="444444"/>
          <w:sz w:val="18"/>
          <w:szCs w:val="18"/>
          <w:shd w:fill="EEE8AA" w:val="clear"/>
        </w:rPr>
        <w:t xml:space="preserve">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s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vetla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alerevn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айонный информационно-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й кабинет </w:t>
      </w:r>
    </w:p>
    <w:p>
      <w:pPr>
        <w:pStyle w:val="Western"/>
        <w:shd w:fill="FFFFFF" w:val="clear"/>
        <w:spacing w:before="101" w:after="10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управлении образования» </w:t>
      </w:r>
      <w:r>
        <w:rPr>
          <w:color w:val="000000"/>
          <w:sz w:val="28"/>
          <w:szCs w:val="28"/>
        </w:rPr>
        <w:t>заведующий                                             А.Н.Кравец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yadi.sk/d/2WQi8UDeRuDzK" TargetMode="External"/><Relationship Id="rId9" Type="http://schemas.openxmlformats.org/officeDocument/2006/relationships/hyperlink" Target="http://yadi.sk/d/CDnchns2RuD8q" TargetMode="External"/><Relationship Id="rId10" Type="http://schemas.openxmlformats.org/officeDocument/2006/relationships/hyperlink" Target="http://yadi.sk/d/RgoFHJelRtYEd" TargetMode="External"/><Relationship Id="rId11" Type="http://schemas.openxmlformats.org/officeDocument/2006/relationships/hyperlink" Target="http://yadi.sk/d/oi6_n27eRjucy" TargetMode="External"/><Relationship Id="rId12" Type="http://schemas.openxmlformats.org/officeDocument/2006/relationships/hyperlink" Target="http://yadi.sk/d/oi6_n27eRjucy" TargetMode="External"/><Relationship Id="rId13" Type="http://schemas.openxmlformats.org/officeDocument/2006/relationships/hyperlink" Target="http://yadi.sk/d/vv9TGdlXRjusE" TargetMode="External"/><Relationship Id="rId14" Type="http://schemas.openxmlformats.org/officeDocument/2006/relationships/hyperlink" Target="http://yadi.sk/d/Smd09lbdRk8oW" TargetMode="External"/><Relationship Id="rId15" Type="http://schemas.openxmlformats.org/officeDocument/2006/relationships/hyperlink" Target="http://yadi.sk/d/m82H514iRk7UC" TargetMode="External"/><Relationship Id="rId16" Type="http://schemas.openxmlformats.org/officeDocument/2006/relationships/hyperlink" Target="http://yadi.sk/d/7DXBAYC5Rk6XQ" TargetMode="External"/><Relationship Id="rId17" Type="http://schemas.openxmlformats.org/officeDocument/2006/relationships/hyperlink" Target="http://yadi.sk/d/YsGzCXxKRtyAc" TargetMode="External"/><Relationship Id="rId18" Type="http://schemas.openxmlformats.org/officeDocument/2006/relationships/hyperlink" Target="http://yadi.sk/d/wfB44LF7RkCj6" TargetMode="External"/><Relationship Id="rId19" Type="http://schemas.openxmlformats.org/officeDocument/2006/relationships/hyperlink" Target="http://yadi.sk/d/FBnVuG6fRkBUE" TargetMode="External"/><Relationship Id="rId20" Type="http://schemas.openxmlformats.org/officeDocument/2006/relationships/hyperlink" Target="http://yadi.sk/d/IijhN_p1Rtxt3" TargetMode="External"/><Relationship Id="rId21" Type="http://schemas.openxmlformats.org/officeDocument/2006/relationships/hyperlink" Target="http://yadi.sk/d/xIbpVdO3RkKWt" TargetMode="External"/><Relationship Id="rId22" Type="http://schemas.openxmlformats.org/officeDocument/2006/relationships/hyperlink" Target="http://yadi.sk/d/NABpkHEzRkNGP" TargetMode="External"/><Relationship Id="rId23" Type="http://schemas.openxmlformats.org/officeDocument/2006/relationships/hyperlink" Target="http://yadi.sk/d/YJX-CxuRRkM4S" TargetMode="External"/><Relationship Id="rId24" Type="http://schemas.openxmlformats.org/officeDocument/2006/relationships/hyperlink" Target="http://yadi.sk/d/3jmoy6fzRqVWs" TargetMode="External"/><Relationship Id="rId25" Type="http://schemas.openxmlformats.org/officeDocument/2006/relationships/hyperlink" Target="http://yadi.sk/d/FpFcObtnRqVLb" TargetMode="External"/><Relationship Id="rId26" Type="http://schemas.openxmlformats.org/officeDocument/2006/relationships/hyperlink" Target="http://yadi.sk/d/aVj-DvUyRqUHD" TargetMode="External"/><Relationship Id="rId27" Type="http://schemas.openxmlformats.org/officeDocument/2006/relationships/hyperlink" Target="http://yadi.sk/d/oBAwWd_ERqWeL" TargetMode="External"/><Relationship Id="rId28" Type="http://schemas.openxmlformats.org/officeDocument/2006/relationships/hyperlink" Target="http://yadi.sk/d/ZelL-mR8RqWQG" TargetMode="External"/><Relationship Id="rId29" Type="http://schemas.openxmlformats.org/officeDocument/2006/relationships/hyperlink" Target="http://yadi.sk/d/lqJTfQz8RqWWY" TargetMode="External"/><Relationship Id="rId30" Type="http://schemas.openxmlformats.org/officeDocument/2006/relationships/hyperlink" Target="http://yadi.sk/d/a6kWgXtxRuGhs" TargetMode="External"/><Relationship Id="rId31" Type="http://schemas.openxmlformats.org/officeDocument/2006/relationships/hyperlink" Target="http://yadi.sk/d/ycuyNgLqRtNAf" TargetMode="External"/><Relationship Id="rId32" Type="http://schemas.openxmlformats.org/officeDocument/2006/relationships/hyperlink" Target="http://yadi.sk/d/7LtIZiARRuKA9" TargetMode="External"/><Relationship Id="rId33" Type="http://schemas.openxmlformats.org/officeDocument/2006/relationships/hyperlink" Target="http://yadi.sk/d/7LtIZiARRuKA9" TargetMode="External"/><Relationship Id="rId34" Type="http://schemas.openxmlformats.org/officeDocument/2006/relationships/hyperlink" Target="http://yadi.sk/d/WeEYzVDKRkXAW" TargetMode="External"/><Relationship Id="rId35" Type="http://schemas.openxmlformats.org/officeDocument/2006/relationships/hyperlink" Target="http://yadi.sk/d/h0EWhw7YRG6Uu" TargetMode="External"/><Relationship Id="rId36" Type="http://schemas.openxmlformats.org/officeDocument/2006/relationships/hyperlink" Target="http://yadi.sk/d/h0EWhw7YRG6Uu" TargetMode="External"/><Relationship Id="rId37" Type="http://schemas.openxmlformats.org/officeDocument/2006/relationships/hyperlink" Target="http://yadi.sk/d/FahwnEvCQpWvY" TargetMode="External"/><Relationship Id="rId38" Type="http://schemas.openxmlformats.org/officeDocument/2006/relationships/hyperlink" Target="http://yadi.sk/d/FahwnEvCQpWvY" TargetMode="External"/><Relationship Id="rId39" Type="http://schemas.openxmlformats.org/officeDocument/2006/relationships/hyperlink" Target="http://yadi.sk/d/GRjmce5DQpuot" TargetMode="External"/><Relationship Id="rId40" Type="http://schemas.openxmlformats.org/officeDocument/2006/relationships/hyperlink" Target="http://yadi.sk/d/GRjmce5DQpuot" TargetMode="External"/><Relationship Id="rId41" Type="http://schemas.openxmlformats.org/officeDocument/2006/relationships/hyperlink" Target="http://yadi.sk/d/jhAGPCblQpXZn" TargetMode="External"/><Relationship Id="rId42" Type="http://schemas.openxmlformats.org/officeDocument/2006/relationships/hyperlink" Target="http://yadi.sk/d/jhAGPCblQpXZn" TargetMode="External"/><Relationship Id="rId43" Type="http://schemas.openxmlformats.org/officeDocument/2006/relationships/hyperlink" Target="http://yadi.sk/d/jhAGPCblQpXZn" TargetMode="External"/><Relationship Id="rId44" Type="http://schemas.openxmlformats.org/officeDocument/2006/relationships/hyperlink" Target="http://yadi.sk/d/D49J-YmHQpXkd" TargetMode="External"/><Relationship Id="rId45" Type="http://schemas.openxmlformats.org/officeDocument/2006/relationships/hyperlink" Target="http://yadi.sk/d/D49J-YmHQpXkd" TargetMode="External"/><Relationship Id="rId46" Type="http://schemas.openxmlformats.org/officeDocument/2006/relationships/hyperlink" Target="http://yadi.sk/d/GYwM74TJQpfKC" TargetMode="External"/><Relationship Id="rId47" Type="http://schemas.openxmlformats.org/officeDocument/2006/relationships/hyperlink" Target="http://yadi.sk/d/XYmsHzPUQpWJW" TargetMode="External"/><Relationship Id="rId48" Type="http://schemas.openxmlformats.org/officeDocument/2006/relationships/hyperlink" Target="http://yadi.sk/d/XYmsHzPUQpWJW" TargetMode="External"/><Relationship Id="rId49" Type="http://schemas.openxmlformats.org/officeDocument/2006/relationships/hyperlink" Target="http://yadi.sk/d/90mOurmLQpWY8" TargetMode="External"/><Relationship Id="rId50" Type="http://schemas.openxmlformats.org/officeDocument/2006/relationships/hyperlink" Target="http://yadi.sk/d/5e9spsREQpb9p" TargetMode="External"/><Relationship Id="rId51" Type="http://schemas.openxmlformats.org/officeDocument/2006/relationships/hyperlink" Target="http://yadi.sk/d/Mn82tCh9RFiMZ" TargetMode="External"/><Relationship Id="rId52" Type="http://schemas.openxmlformats.org/officeDocument/2006/relationships/hyperlink" Target="http://yadi.sk/d/OXXcCRiQRFixr" TargetMode="External"/><Relationship Id="rId53" Type="http://schemas.openxmlformats.org/officeDocument/2006/relationships/hyperlink" Target="http://yadi.sk/d/69CW6cPvRFj8B" TargetMode="External"/><Relationship Id="rId54" Type="http://schemas.openxmlformats.org/officeDocument/2006/relationships/hyperlink" Target="http://yadi.sk/d/bb7957UlQq7Fq" TargetMode="External"/><Relationship Id="rId55" Type="http://schemas.openxmlformats.org/officeDocument/2006/relationships/hyperlink" Target="http://yadi.sk/d/dYZIdzNtQq4A3" TargetMode="External"/><Relationship Id="rId56" Type="http://schemas.openxmlformats.org/officeDocument/2006/relationships/hyperlink" Target="http://yadi.sk/d/TSuSnfhQQq5Vf" TargetMode="External"/><Relationship Id="rId57" Type="http://schemas.openxmlformats.org/officeDocument/2006/relationships/hyperlink" Target="http://yadi.sk/d/xo7FshDKQq7cE" TargetMode="External"/><Relationship Id="rId58" Type="http://schemas.openxmlformats.org/officeDocument/2006/relationships/hyperlink" Target="http://yadi.sk/d/5_fVN4DRQq5tE" TargetMode="External"/><Relationship Id="rId59" Type="http://schemas.openxmlformats.org/officeDocument/2006/relationships/hyperlink" Target="http://yadi.sk/d/4p-EH6tFQq64j" TargetMode="External"/><Relationship Id="rId60" Type="http://schemas.openxmlformats.org/officeDocument/2006/relationships/hyperlink" Target="http://yadi.sk/d/aOKSpN_tQqCpu" TargetMode="External"/><Relationship Id="rId61" Type="http://schemas.openxmlformats.org/officeDocument/2006/relationships/hyperlink" Target="http://yadi.sk/d/e-JNrVyHQqBKH" TargetMode="External"/><Relationship Id="rId62" Type="http://schemas.openxmlformats.org/officeDocument/2006/relationships/hyperlink" Target="http://yadi.sk/d/fMxC1Br8RFmxV" TargetMode="External"/><Relationship Id="rId63" Type="http://schemas.openxmlformats.org/officeDocument/2006/relationships/hyperlink" Target="http://yadi.sk/d/7D0-WMCfQqBbu" TargetMode="External"/><Relationship Id="rId64" Type="http://schemas.openxmlformats.org/officeDocument/2006/relationships/hyperlink" Target="http://yadi.sk/d/3sLG0_H_RFnke" TargetMode="External"/><Relationship Id="rId65" Type="http://schemas.openxmlformats.org/officeDocument/2006/relationships/hyperlink" Target="http://yadi.sk/d/jI64Km1hQqC3S" TargetMode="External"/><Relationship Id="rId66" Type="http://schemas.openxmlformats.org/officeDocument/2006/relationships/hyperlink" Target="http://yadi.sk/d/Bu8--UpgQqHiQ" TargetMode="External"/><Relationship Id="rId67" Type="http://schemas.openxmlformats.org/officeDocument/2006/relationships/hyperlink" Target="http://yadi.sk/d/vKq513VwQqHZm" TargetMode="External"/><Relationship Id="rId68" Type="http://schemas.openxmlformats.org/officeDocument/2006/relationships/hyperlink" Target="../AppData/Local/Temp/AppData/Local/Temp/AppData/Local/Temp/AppData/Local/Temp/AppData/Local/Temp/&#1056;&#1077;&#1094;&#1077;&#1085;&#1079;&#1080;&#1103;%20&#1052;&#1054;%20&#1085;&#1072;%20&#1087;&#1088;&#1086;&#1077;&#1082;&#1090;%20%5C&#171;&#1042;&#1086;&#1083;&#1096;&#1077;&#1073;&#1085;&#1086;&#1081;%20&#1084;&#1091;&#1079;&#1099;&#1082;&#1080;%20&#1089;&#1090;&#1088;&#1072;&#1085;&#1072;%5C&#187;%20&#1054;&#1053;.%20&#1057;&#1091;&#1083;&#1077;&#1081;&#1084;&#1072;&#1085;&#1086;&#1074;&#1086;&#1081;" TargetMode="External"/><Relationship Id="rId69" Type="http://schemas.openxmlformats.org/officeDocument/2006/relationships/hyperlink" Target="http://yadi.sk/d/AmbU2f9BRrwQk" TargetMode="External"/><Relationship Id="rId70" Type="http://schemas.openxmlformats.org/officeDocument/2006/relationships/hyperlink" Target="http://yadi.sk/d/xoadFgCIRGVpg" TargetMode="External"/><Relationship Id="rId71" Type="http://schemas.openxmlformats.org/officeDocument/2006/relationships/hyperlink" Target="http://yadi.sk/d/FA6Y9X3oRGVzi" TargetMode="External"/><Relationship Id="rId72" Type="http://schemas.openxmlformats.org/officeDocument/2006/relationships/hyperlink" Target="http://yadi.sk/d/lVKCOFwcRGWJ9" TargetMode="External"/><Relationship Id="rId73" Type="http://schemas.openxmlformats.org/officeDocument/2006/relationships/hyperlink" Target="http://yadi.sk/d/pgxB-gCeRGWam" TargetMode="External"/><Relationship Id="rId74" Type="http://schemas.openxmlformats.org/officeDocument/2006/relationships/hyperlink" Target="http://yadi.sk/d/-uobdJqdRGWfL" TargetMode="External"/><Relationship Id="rId75" Type="http://schemas.openxmlformats.org/officeDocument/2006/relationships/hyperlink" Target="http://yadi.sk/d/giBamsS1RGWoL" TargetMode="External"/><Relationship Id="rId76" Type="http://schemas.openxmlformats.org/officeDocument/2006/relationships/hyperlink" Target="http://yadi.sk/d/05h8g-wqRGWxj" TargetMode="External"/><Relationship Id="rId77" Type="http://schemas.openxmlformats.org/officeDocument/2006/relationships/hyperlink" Target="http://yadi.sk/d/oNYY9JwNRGXAz" TargetMode="External"/><Relationship Id="rId78" Type="http://schemas.openxmlformats.org/officeDocument/2006/relationships/hyperlink" Target="http://yadi.sk/d/qtQ0vRwuRGXNS" TargetMode="External"/><Relationship Id="rId79" Type="http://schemas.openxmlformats.org/officeDocument/2006/relationships/hyperlink" Target="http://yadi.sk/d/ddzSjRAWRGY58" TargetMode="External"/><Relationship Id="rId80" Type="http://schemas.openxmlformats.org/officeDocument/2006/relationships/hyperlink" Target="http://yadi.sk/d/Rv_ooGAAR7UwM" TargetMode="External"/><Relationship Id="rId81" Type="http://schemas.openxmlformats.org/officeDocument/2006/relationships/hyperlink" Target="http://yadi.sk/d/SaoUygu0R7VS5" TargetMode="External"/><Relationship Id="rId82" Type="http://schemas.openxmlformats.org/officeDocument/2006/relationships/hyperlink" Target="http://yadi.sk/d/Ul12qnn9R7VD6" TargetMode="External"/><Relationship Id="rId83" Type="http://schemas.openxmlformats.org/officeDocument/2006/relationships/hyperlink" Target="http://yadi.sk/d/6mDI0zaPR7VKG" TargetMode="External"/><Relationship Id="rId84" Type="http://schemas.openxmlformats.org/officeDocument/2006/relationships/hyperlink" Target="http://yadi.sk/d/ceplwfwiR7Ub7" TargetMode="External"/><Relationship Id="rId85" Type="http://schemas.openxmlformats.org/officeDocument/2006/relationships/hyperlink" Target="http://yadi.sk/d/4dUOn4AeR7V3n" TargetMode="External"/><Relationship Id="rId86" Type="http://schemas.openxmlformats.org/officeDocument/2006/relationships/hyperlink" Target="http://yadi.sk/d/L8NOb8ZzRcpVk" TargetMode="External"/><Relationship Id="rId87" Type="http://schemas.openxmlformats.org/officeDocument/2006/relationships/hyperlink" Target="http://yadi.sk/d/rgKiA2_VRcppR" TargetMode="External"/><Relationship Id="rId88" Type="http://schemas.openxmlformats.org/officeDocument/2006/relationships/hyperlink" Target="http://yadi.sk/d/G8hbVd4gRcqQY" TargetMode="External"/><Relationship Id="rId89" Type="http://schemas.openxmlformats.org/officeDocument/2006/relationships/hyperlink" Target="http://yadi.sk/d/I0xoUUzvRcqWe" TargetMode="External"/><Relationship Id="rId90" Type="http://schemas.openxmlformats.org/officeDocument/2006/relationships/hyperlink" Target="http://yadi.sk/d/ev0RsTnHRcq7K" TargetMode="External"/><Relationship Id="rId91" Type="http://schemas.openxmlformats.org/officeDocument/2006/relationships/hyperlink" Target="http://yadi.sk/d/IAUqkn-qR7W2W" TargetMode="External"/><Relationship Id="rId92" Type="http://schemas.openxmlformats.org/officeDocument/2006/relationships/hyperlink" Target="http://yadi.sk/d/DMTJ5twHR7Wuq" TargetMode="External"/><Relationship Id="rId93" Type="http://schemas.openxmlformats.org/officeDocument/2006/relationships/hyperlink" Target="http://yadi.sk/d/YW8fkvc4RKopF" TargetMode="External"/><Relationship Id="rId94" Type="http://schemas.openxmlformats.org/officeDocument/2006/relationships/hyperlink" Target="http://yadi.sk/d/-T6fDyHgRcjz4" TargetMode="External"/><Relationship Id="rId95" Type="http://schemas.openxmlformats.org/officeDocument/2006/relationships/hyperlink" Target="http://yadi.sk/d/0QRcYOi8R7bjE" TargetMode="External"/><Relationship Id="rId96" Type="http://schemas.openxmlformats.org/officeDocument/2006/relationships/hyperlink" Target="http://yadi.sk/d/S-EvO4NmR7bd8" TargetMode="External"/><Relationship Id="rId97" Type="http://schemas.openxmlformats.org/officeDocument/2006/relationships/hyperlink" Target="http://mdbou-skazka.ru/" TargetMode="External"/><Relationship Id="rId98" Type="http://schemas.openxmlformats.org/officeDocument/2006/relationships/hyperlink" Target="http://yadi.sk/d/bw4a44hWRKtpL" TargetMode="External"/><Relationship Id="rId99" Type="http://schemas.openxmlformats.org/officeDocument/2006/relationships/hyperlink" Target="http://yadi.sk/d/Xm-kIdYfRKu7i" TargetMode="External"/><Relationship Id="rId100" Type="http://schemas.openxmlformats.org/officeDocument/2006/relationships/hyperlink" Target="http://yadi.sk/d/miJRhuY2R7bRp" TargetMode="External"/><Relationship Id="rId101" Type="http://schemas.openxmlformats.org/officeDocument/2006/relationships/hyperlink" Target="http://yadi.sk/d/kb-iyZfbR7bXG" TargetMode="External"/><Relationship Id="rId102" Type="http://schemas.openxmlformats.org/officeDocument/2006/relationships/hyperlink" Target="http://yadi.sk/d/eIN5Rp8UR7b6K" TargetMode="External"/><Relationship Id="rId103" Type="http://schemas.openxmlformats.org/officeDocument/2006/relationships/hyperlink" Target="http://yadi.sk/d/RbbdypynR7azJ" TargetMode="External"/><Relationship Id="rId104" Type="http://schemas.openxmlformats.org/officeDocument/2006/relationships/hyperlink" Target="http://yadi.sk/d/_kZKfzXJR7bHY" TargetMode="External"/><Relationship Id="rId105" Type="http://schemas.openxmlformats.org/officeDocument/2006/relationships/hyperlink" Target="http://yadi.sk/d/IxgqXeJzR7bBz" TargetMode="External"/><Relationship Id="rId106" Type="http://schemas.openxmlformats.org/officeDocument/2006/relationships/hyperlink" Target="http://yadi.sk/d/a3rKM4ieRGZXX" TargetMode="External"/><Relationship Id="rId107" Type="http://schemas.openxmlformats.org/officeDocument/2006/relationships/hyperlink" Target="http://yadi.sk/d/hOEgUlz8RGZdq" TargetMode="External"/><Relationship Id="rId108" Type="http://schemas.openxmlformats.org/officeDocument/2006/relationships/hyperlink" Target="http://yadi.sk/d/DhlheHbPRcmU4" TargetMode="External"/><Relationship Id="rId109" Type="http://schemas.openxmlformats.org/officeDocument/2006/relationships/hyperlink" Target="http://yadi.sk/d/sFqlqC9aRcoca" TargetMode="External"/><Relationship Id="rId110" Type="http://schemas.openxmlformats.org/officeDocument/2006/relationships/hyperlink" Target="http://nsportal.ru/fisik-svetlana-valerevna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38:00Z</dcterms:created>
  <dc:creator>Я</dc:creator>
  <dc:description/>
  <dc:language>en-US</dc:language>
  <cp:lastModifiedBy>rrmv</cp:lastModifiedBy>
  <cp:lastPrinted>2013-05-24T12:26:00Z</cp:lastPrinted>
  <dcterms:modified xsi:type="dcterms:W3CDTF">2014-06-02T13:38:00Z</dcterms:modified>
  <cp:revision>2</cp:revision>
  <dc:subject/>
  <dc:title>Критерий 1</dc:title>
</cp:coreProperties>
</file>